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Утверждаю 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Генеральный директор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ПАО «Мордовская энергосбытовая компания»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_____________________ /В.А. Лялькин/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«_____» ______________ 2023 г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TableParagraph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аспорт инвестиционного проекта</w:t>
      </w:r>
    </w:p>
    <w:p>
      <w:pPr>
        <w:pStyle w:val="TableParagraph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дернизация ИСУ верхнего уровня</w:t>
      </w:r>
    </w:p>
    <w:p>
      <w:pPr>
        <w:pStyle w:val="TableParagraph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АО «Мордовская энергосбытовая компания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ru-RU"/>
        </w:rPr>
        <w:t>г. Саран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ru-RU"/>
        </w:rPr>
        <w:t>2023 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6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именование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firstLine="327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дернизация ИСУ верхнего уров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АО «Мордовская энерго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тор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_MESK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целях исполнения требований Правил предоставления доступа к минимальному набору функций интеллектуальных системы учета электрической энергии (мощности), утвержденных Постановлением Правительства Российской Федерации от 19 июня 2020 года № 890, Указа Президента Российской Федерации от 01 мая 2022 года № 250 необходимо приобрести аппаратный комплекс для гарантированного и отказоустойчивого функционирования интеллектуальной системы учета электрической энергии (мощности) и обеспечения информационной безопасности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вестиционный проект будет реализован в 2024 – 2026 годах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по приобретению модернизации аппаратного обеспечения ИСУ верхнего уровня ПАО «Мордовская энергосбытовая компания» направлены на выполнение требований законодательства российской Федерации, обеспечение непрерывного доступа к минимальному набору функций интеллектуальной системы учета электрической энергии (мощности), снижение вероятности полного выхода из строя аппаратного оборудования ИСУ, а также повышению эффективности работы предприятия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анный инвестиционный проект выполняется в рамках выполнения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го характера гарантирующим поставщиком, в части создания современной интеллектуальной системы учета электрической энергии (мощности) и повышения уровня информационной безопасности в процессе ее эксплуатации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ализация проекта рассчитана в течение 2024 - 2026 годов.</w:t>
            </w:r>
          </w:p>
          <w:p>
            <w:pPr>
              <w:pStyle w:val="Normal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оимость проекта рассчитана на основании коммерческих предложений: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рверное оборудование: ООО «АйТи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сетевые экраны: ООО «БизнесПро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мутаторы: ООО «БизнесПро»;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копители: ООО «АйТи»;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копители: ООО «АйТи»;</w:t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тоговая стоимость проекта составит 9,18 млн. руб. 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рафики реализации инвестиционных проектов по строительству (реконструкции, модернизации, техническому перевооружению и (или) демонтажу) объектов электроэнергетики, включая их наименования, планируемые сроки и объемы выполнения контрольных этапов реализации инвестиционных проектов, объемы финансирования и освоения капитальных вложений, в том числе с распределением на основные этапы работ, а также ввода основных средств по кварталам, с указанием для уже реализуемых инвестиционных проектов отчетных данных за предыдущий и текущий 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анная информация представлена в формах в соответствии с Приказом № 728 от 28 июля 2016 г. «Об утверждении форм раскрытия субъектами оперативно – диспетчерского управления в электроэнергетике информации об инвестиционной программе (о проекте инвестиционной программы и (или) проекте изменений, вносимых в инвестиционную программу), правил заполнения указанных форм и требований к их форматам раскрытия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ая информация о ходе реализации инвестиционного проекта (в отношении реализуемых инвестиционных проектов), в том числе результаты закупок товаров, работ, услуг, выполненных для целей реализации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ект инвестиционной программы будет реализован в 2024 - 2026 годах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1 квартале 2024 г. проект профинансирован в размере 3,642 млн. руб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, предусмотренных инвестиционным проектом по строительству (реконструкции, модернизации, техническому перевооружению и (или) демонтажу) объектов электроэнергетик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й предельно допустимых значений технологических параметров функционирования ЕЭС России не произойдёт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рта – 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существующих и запланированных в рамках проекта инвестиционной программы объектов электроэнергетики. Карта-схема с отображением планируемого местоположения объектов федерального значения, объектов регионального значения, объектов местного значения, строительство (реконструкция, модернизация, техническое перевооружение и (или) демонтаж) которых предусматривается инвестиционным проектом, должна соответствовать требованиям, предъявляемым законодательством о градостроительной деятельности к картам планируемого размещения объектов федерального значения, объектов регионального значения, объектов местного значения соответствующих схем территориального планирования. Информационное наполнение карты-схемы должно отвечать требованиям нормативных документов, предъявляемым к картографическим материалам. Карта-схема формируется на базе слоев цифровой картографической основ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истема будет использоваться в центральном отделении (г. Саранск, ул. Большевистская, д. 117а)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ственный исполнитель по инвестиционному проекту и его контактные данны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О: Павлов Андрей Анатольеви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ь: Технический директо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a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e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sz w:val="24"/>
          <w:szCs w:val="24"/>
        </w:rPr>
        <w:t>.: (8342)23-48-0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6" w:after="0"/>
      <w:ind w:left="785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8">
    <w:name w:val="Абзац списк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a@me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1:00Z</dcterms:created>
  <dc:creator>Назаров Александр Борисович</dc:creator>
  <dc:description/>
  <cp:keywords/>
  <dc:language>en-US</dc:language>
  <cp:lastModifiedBy>А.С. Березина</cp:lastModifiedBy>
  <cp:lastPrinted>2019-11-11T09:53:00Z</cp:lastPrinted>
  <dcterms:modified xsi:type="dcterms:W3CDTF">2024-05-12T17:34:00Z</dcterms:modified>
  <cp:revision>3</cp:revision>
  <dc:subject/>
  <dc:title/>
</cp:coreProperties>
</file>